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La sottoscritta: Dr.ssa Annalisa Ghiribell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S Servizi Amministrativi per territorio e sociale Firenze ed Empoli</w:t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 xml:space="preserve">Data 25.03.2024 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Annalisa Ghiribell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9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1685" cy="44323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28" t="-6478" r="-3628" b="-64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685" cy="4432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4-22T12:30:34Z</dcterms:modified>
  <cp:revision>10</cp:revision>
  <dc:subject/>
  <dc:title>1</dc:title>
</cp:coreProperties>
</file>